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11784765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3520721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